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Календарно-тематическое планирование 11 класс.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2"/>
        <w:gridCol w:w="74"/>
        <w:gridCol w:w="23"/>
        <w:gridCol w:w="3324"/>
        <w:gridCol w:w="4011"/>
        <w:gridCol w:w="2423"/>
        <w:gridCol w:w="3250"/>
        <w:gridCol w:w="36"/>
        <w:gridCol w:w="1043"/>
        <w:gridCol w:w="35"/>
        <w:gridCol w:w="1056"/>
        <w:gridCol w:w="26"/>
      </w:tblGrid>
      <w:tr>
        <w:trPr>
          <w:trHeight w:val="320" w:hRule="atLeast"/>
        </w:trPr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lang w:val="tt-RU"/>
              </w:rPr>
              <w:t xml:space="preserve">№ </w:t>
            </w:r>
            <w:r>
              <w:rPr>
                <w:b/>
                <w:lang w:val="tt-RU"/>
              </w:rPr>
              <w:t>п/п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ма урока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Элементы содержания 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</w:rPr>
              <w:t>Виды учебной деятельности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</w:rPr>
              <w:t>освоения  материал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224" w:hRule="atLeast"/>
        </w:trPr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67" w:hRule="atLeast"/>
        </w:trPr>
        <w:tc>
          <w:tcPr>
            <w:tcW w:w="16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  <w:tab w:val="center" w:pos="7542" w:leader="none"/>
              </w:tabs>
              <w:rPr>
                <w:b/>
                <w:b/>
              </w:rPr>
            </w:pPr>
            <w:r>
              <w:rPr>
                <w:b/>
              </w:rPr>
              <w:t>Раздел 4 Вид (19 часов + 2 часа из резерва).</w:t>
            </w:r>
          </w:p>
          <w:p>
            <w:pPr>
              <w:pStyle w:val="Normal"/>
              <w:tabs>
                <w:tab w:val="clear" w:pos="708"/>
                <w:tab w:val="left" w:pos="1160" w:leader="none"/>
                <w:tab w:val="center" w:pos="7542" w:leader="none"/>
              </w:tabs>
              <w:rPr>
                <w:b/>
                <w:b/>
              </w:rPr>
            </w:pPr>
            <w:r>
              <w:rPr>
                <w:b/>
              </w:rPr>
              <w:t>Тема 4.1. История эволюционных идей (4 часа)</w:t>
            </w:r>
          </w:p>
        </w:tc>
      </w:tr>
      <w:tr>
        <w:trPr>
          <w:trHeight w:val="34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эволюционных идей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клад учёных в развитие эволюционных представлений, вклад К.Линнея и Ж.Б.Ламарка в биологическую науку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ологии в додарвиновский период. Значение работ К .Линнея, учения Ж.Б.Ламарка, теории Ж.Кювье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биологии в додарвиновский период. Господство в науке представлений об «изначальной целесообразности» и неизменности живой природы. Работы К. Линнея по систематике растений и животных. Труды Ж.Б. Ламарк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Дифференцированно-индивидуальная. Работа с текстом учебника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эволюционного учения Ч.Дарвина, уметь объяснять их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возникновения учения Ч. Дарвина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 Ч.Дарвина. Роль эволюционной теории в формировании современной картины мир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Дифференцированно-индивидуальная. Работа с текстом учебника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группы доказательств эволюции, уметь сравнивать зародыши человека и других млекопитающих, сравнивать строение позвоночных животных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олюционная теория Ч.Дарвина. Роль эволюционной теории в формировании современной картины мира.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 Ч.Дарвина. Роль эволюционной теории в формировании современной картины мир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Работа с текстом учебника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чения Ч.Дарвина и значение его теории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6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/>
            </w:pPr>
            <w:r>
              <w:rPr>
                <w:b/>
              </w:rPr>
              <w:t>Тема 4.2. Современное эволюционное учение (8 часов + 1 час из резерва).</w:t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5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ая теория эволюции. Доказательства эволюции органического мира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ая теория эволюции. Доказательства эволюции органического мир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синтетической теории эволюции, доказательства эволюции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).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, его критерии. Популяция – структурная единица вида, единица эволюции. </w:t>
            </w:r>
            <w:r>
              <w:rPr>
                <w:u w:val="single"/>
              </w:rPr>
              <w:t>Лабораторная работа  «Описание особей вида по морфологическому критерию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его критерии. Популяция – структурная единица вида, единица эволюции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  <w:p>
            <w:pPr>
              <w:pStyle w:val="Normal"/>
              <w:rPr/>
            </w:pPr>
            <w:r>
              <w:rPr/>
              <w:t xml:space="preserve">Выполнение л.р. 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ритерии вида, уметь описывать особей видов по морфологическому критерию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7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ущие силы эволюции: мутационный процесс, популяционные волны, изоляция, естественный отбор, их влияние на генофонд популяции. </w:t>
            </w:r>
            <w:r>
              <w:rPr>
                <w:u w:val="single"/>
              </w:rPr>
              <w:t>Лабораторная работа «Выявление изменчивости у особей одного вида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ущие силы эволюции: мутационный процесс, популяционные волны, изоляция, естественный отбор, их влияние на генофонд популяции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  <w:p>
            <w:pPr>
              <w:pStyle w:val="Normal"/>
              <w:rPr/>
            </w:pPr>
            <w:r>
              <w:rPr/>
              <w:t xml:space="preserve">Выполнение л.р. 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причины изменяемости видов, знать роль факторов эволюции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8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й и стабилизирующий естественный отбор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й и стабилизирующий естественный отбор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Работа с текстом учебника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действия естественного отбора отбор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2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9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и организмов к условиям обитания как результат действия естественного отбор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боратор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«Выявление приспособленности организмов к среде обитания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и организмов к условиям обитания как результат действия естественного отбо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  <w:p>
            <w:pPr>
              <w:pStyle w:val="Normal"/>
              <w:rPr/>
            </w:pPr>
            <w:r>
              <w:rPr/>
              <w:t xml:space="preserve">Выполнение л.р. 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формирования приспособленности, уметь объяснять относительность адаптаций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 как результат эволюции. Способы и пути видообразования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 как результат эволюции. Способы и пути видообразования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биологического процесса образования видов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направления эволюционного процесса. Биологический прогресс и регресс.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направления эволюционного процесса. Биологический прогресс и регресс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о-индивидуальная. Работа с текстом учебника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равнивать основные направления эволюции, объяснять их роль в формировании новых таксонов.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многообразия видов как основа устойчивого развития биосферы. Причины вымирания видов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многообразия видов как основа устойчивого развития биосферы. Причины вымирания видов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>Дифференцированно-групповая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значение сохранения многообразия видов и причины их вымирания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13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: Вид. Эволюционное учение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бъяснять роль биологии в формировании научного мировоззрения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 4.3. Происхождение жизни на Земле ( 3 часа)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й о происхождении жизни. Опыты Ф.Реди, Л. Пастера. Гипотезы о происхождении жизни.  </w:t>
            </w:r>
            <w:r>
              <w:rPr>
                <w:u w:val="single"/>
              </w:rPr>
              <w:t>Лабораторная работа «Анализ и оценка различных гипотез происхождения жизни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й о происхождении жизни. Опыты Ф.Реди, Л. Пастера. Гипотезы о происхождении жизни.  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  <w:p>
            <w:pPr>
              <w:pStyle w:val="Normal"/>
              <w:rPr/>
            </w:pPr>
            <w:r>
              <w:rPr/>
              <w:t xml:space="preserve">Выполнение л.р.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и оценивать различные гипотезы происхождения жизни на Земле.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(15).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е взгляды на возникновение жизни. Теория Опарина – Холдейна.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е взгляды на возникновение жизни. Теория Опарина – Холдейна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Дифференцированно-индивидуальная. Работа с текстом учебник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развития жизни в криптозое и палеозое, уметь выявлять основные ароморфоз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жнение живых организмов в процессе эволю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жнение живых организмов в процессе эволю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о-индивидуальная. Работа с текстом учебник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развития жизни в мезозое, уметь выявлять основные ароморфоз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4. Происхождение человека. (4 часа + 1 час из резерв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(17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езы происхождения человека. Положение человека в системе животного мира. </w:t>
            </w:r>
            <w:r>
              <w:rPr>
                <w:u w:val="single"/>
              </w:rPr>
              <w:t>Лабораторная  работа «Анализ и оценка различных гипотез происхождения человека»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езы происхождения человека. Положение человека в системе животного мира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человека и животных. Уметь анализировать различные гипотезы происхождения человека и животных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(18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эволюции человека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эволюции человек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о-индивидуальная. Работа с текстом учебник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эволюции приматов, знать причины их эволюци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(19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 человека. Происхождение человеческих рас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 человека. Происхождение человеческих рас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Работа с текстом учебник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первых представителей рода Человек, делать выводы на основе сравнения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(20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ое единство человечества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ое единство человечеств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о-индивидуальная. Работа с текстом учебник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оказательства видового единства челове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(21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оисхождение жизни на Земле. Происхождение человека»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ущность научных представлений  о происхождении вида Человек разумный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</w:rPr>
              <w:t>Раздел 5 Экосистемы. (11 часов + 1 час из резерва)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Тема  5.1. Экологические факторы ( 3 час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22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и среда. Предмет и задачи экологии. Экологические факторы среды, их значение в жизни организмов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и среда. Предмет и задачи экологии. Экологические факторы среды, их значение в жизни организм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Дифференцированно-индивидуальная. Работа с текстом учебника.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едмет и задачи экологии. Усвоение основных терминов по теме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23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влияния экологических факторов на организмы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влияния экологических факторов на организмы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о-индивидуальная. Работа с текстом учебник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бъяснять роль абиотических факторов среды, бъяснять их влияние на живые организмы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24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между организмами. Межвидовые отношения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между организмами. Межвидовые отношения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Дифференцированно-индивидуальная. Работа с текстом учебник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роль биотических факторов среды, объяснять их влияние на живые организм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2. Структура экосистем ( 4 часа)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25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овая и пространственная структура экосистем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овая и пространственная структура экосисте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экосистем, взаимодействие сообщест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26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связи, круговорот веществ и превращения энергии в экосистемах. Лабораторная работа</w:t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Составление схем передачи веществ и энергии (цепей питания) в экосистеме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ые связи, круговорот веществ и превращения энергии в экосистем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  <w:p>
            <w:pPr>
              <w:pStyle w:val="Normal"/>
              <w:rPr/>
            </w:pPr>
            <w:r>
              <w:rPr/>
              <w:t xml:space="preserve">Выполнение л.р.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элементарные биологические задачи, составлять элементарные схемы переноса веществ и энергии в экосистемах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27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устойчивости и смены экосистем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устойчивости и смены экосисте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рованно-индивидуальная.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йства экосистем, уметь объяснять причины смены экосистем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8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человека на экосистемы. Искусственные сообщества – агроценозы. </w:t>
            </w:r>
            <w:r>
              <w:rPr>
                <w:u w:val="single"/>
              </w:rPr>
              <w:t>Лабораторная работа «Сравнительная характеристика природных экосистем и агроэкосистем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человека на экосистемы. Искусственные сообщества – агроценозы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  <w:p>
            <w:pPr>
              <w:pStyle w:val="Normal"/>
              <w:rPr/>
            </w:pPr>
            <w:r>
              <w:rPr/>
              <w:t xml:space="preserve">Выполнение л.р.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естественные экосистемы и агроценозы, делать выводы на основе сравнения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3. Биосфера – глобальная экосистема ( 2 часа)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(2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– глобальная экосистема. Состав и структура биосферы. Учение В.И.Вернадского о биосфере. Эволюция биосферы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– глобальная экосистема. Состав и структура биосферы. Учение В.И.Вернадского о биосфере. Эволюция биосфер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Дифференцированно-индивидуальная. Работа с текстом учебник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чения В.И. Вернадского о биосфере, уметь их объяснять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 (30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живых организмов в биосфере. Биомасса Земли. Биологический круговорот веществ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живых организмов в биосфере. Биомасса Земли. Биологический круговорот веществ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процессов круговорота веществ в биосфере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4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4. Биосфера и человек. ( 2 часа + 1 час из резерв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(31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фера и человек. Глобальные экологические проблемы и пути их решения. </w:t>
            </w:r>
            <w:r>
              <w:rPr>
                <w:u w:val="single"/>
              </w:rPr>
              <w:t>Лабораторная работа «Выявление антропогенных изменений в экосистемах своей местности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фера и человек. Глобальные экологические проблемы и пути их решения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>Дифференцированно-групповая.</w:t>
            </w:r>
          </w:p>
          <w:p>
            <w:pPr>
              <w:pStyle w:val="Normal"/>
              <w:rPr/>
            </w:pPr>
            <w:r>
              <w:rPr/>
              <w:t xml:space="preserve">Выполнение л.р.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и оценивать глобальные экологические проблемы и пути их решения. Совершенствовать умение находить информацию и критически её оцениват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(32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ствия деятельности для окружающей среды. Правила поведения в природной среде. Охрана природы и рациональное использование природных ресурсов. </w:t>
            </w:r>
            <w:r>
              <w:rPr>
                <w:u w:val="single"/>
              </w:rPr>
              <w:t>Лабораторная работа «Исследование изменений в экосистемах на биологических моделях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ствия деятельности для окружающей среды. Правила поведения в природной среде. Охрана природы и рациональное использование природных ресурсов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>Дифференцированно-групповая.</w:t>
            </w:r>
          </w:p>
          <w:p>
            <w:pPr>
              <w:pStyle w:val="Normal"/>
              <w:rPr/>
            </w:pPr>
            <w:r>
              <w:rPr/>
              <w:t xml:space="preserve">Выполнение л.р.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находить информацию и критически её оценивать. Уметь находить изменения в экосистемах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(33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«Экосистемы. Биосфера». Итоговая контрольная работ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зовых знаний о структуре экосистем и биосфере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лючение (1 час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 Экскурсия на тему «Естественные (лес, водоем) и искусственные (парк, сад, сквер) экосистемы»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.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-группова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зменения в экосистемах и оценивать их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36:00Z</dcterms:created>
  <dc:creator>Секретарь</dc:creator>
  <dc:description/>
  <cp:keywords/>
  <dc:language>en-US</dc:language>
  <cp:lastModifiedBy>комп6</cp:lastModifiedBy>
  <cp:lastPrinted>2017-06-09T13:35:00Z</cp:lastPrinted>
  <dcterms:modified xsi:type="dcterms:W3CDTF">2018-10-01T15:51:00Z</dcterms:modified>
  <cp:revision>10</cp:revision>
  <dc:subject/>
  <dc:title>Календарно-тематическое планирование</dc:title>
</cp:coreProperties>
</file>